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819"/>
        <w:gridCol w:w="1013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副中心管委会消防验收技术服务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城市副中心管理委员会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城市副中心管理委员会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26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33.1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81.8558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81.855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33.1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81.8558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81.855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83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照市政府关于承接市级赋权的要求，为确保消防验收、备案及抽查职责能够顺利开展，购买第三方服务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开展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建设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消防验收工作提供专业性和全面性的技术支持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高质量完成市级重点项目消防验收，保障了三大建筑、行政办公区二期、安贞医院等项目精彩亮相。典型做法得到市级部门认可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消防验收服务项目数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及时响应服务诉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2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高质量开展消防验收服务，通过提前服务、协助检查，提高消防验收专业水平和服务效能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定性优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7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目服务单位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7:00Z</dcterms:created>
  <dc:creator>user</dc:creator>
  <dc:description/>
  <dc:language>en-US</dc:language>
  <cp:lastModifiedBy>user</cp:lastModifiedBy>
  <cp:lastPrinted>2025-05-08T11:10:00Z</cp:lastPrinted>
  <dcterms:modified xsi:type="dcterms:W3CDTF">2025-09-15T14:45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721FDE77F54CD382696213F7335986_13</vt:lpwstr>
  </property>
  <property fmtid="{D5CDD505-2E9C-101B-9397-08002B2CF9AE}" pid="3" name="KSOProductBuildVer">
    <vt:lpwstr>2052-11.8.2.9849</vt:lpwstr>
  </property>
  <property fmtid="{D5CDD505-2E9C-101B-9397-08002B2CF9AE}" pid="4" name="KSOTemplateDocerSaveRecord">
    <vt:lpwstr>eyJoZGlkIjoiZTc4YjIxZGMxMzY0MDY3OThmMGM0ZWRhYmE5NmYzMmMiLCJ1c2VySWQiOiI0NDM5Mjk1NTUifQ==</vt:lpwstr>
  </property>
</Properties>
</file>